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заседания Управляющего совета </w:t>
      </w:r>
    </w:p>
    <w:p>
      <w:pPr>
        <w:pStyle w:val="Normal"/>
        <w:jc w:val="center"/>
        <w:rPr/>
      </w:pPr>
      <w:r>
        <w:rPr>
          <w:b/>
        </w:rPr>
        <w:t xml:space="preserve">МБОУ «СОШ № 1 с УИОП имени Княжны Ольги Николаевны Романовой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 Новый Оскол Белгородской области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от 01.12.2023 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  <w:t>Повестка дня:</w:t>
      </w:r>
    </w:p>
    <w:p>
      <w:pPr>
        <w:pStyle w:val="Normal"/>
        <w:ind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 выдвижении кандидатур учащихся для участия в детском празднике «Новогодняя ёлка Губернатора области» в областном государственном бюджетном учреждении культуры «Белгородская государственная филармония». </w:t>
      </w:r>
    </w:p>
    <w:p>
      <w:pPr>
        <w:pStyle w:val="Normal"/>
        <w:ind w:left="1429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  <w:t>Присутствовали:</w:t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rPr/>
      </w:pPr>
      <w:r>
        <w:rPr/>
        <w:t>Тебенькова Е. Н. – председатель УС, 13 членов УС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Слушали</w:t>
      </w:r>
      <w:r>
        <w:rPr/>
        <w:t xml:space="preserve"> заместителя директора Ивницкую И.Г., которая сообщила, что управление образования администрации Новооскольского городского округа выделило квоту в количестве 6 мест для участия в детском празднике «Новогодняя ёлка Губернатора области». Ирина Георгиевна предложила рассмотреть кандидатуры для участия в празднике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5383"/>
        <w:gridCol w:w="1134"/>
        <w:gridCol w:w="3118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№№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учащего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егория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нова Кира Валенти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«В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 участника СВО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ронова Станислава Михай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«В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 участника СВО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уваева Вера 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«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 участника СВО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араев Максим Андре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«Б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 участника СВО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ценко Александра Дмитри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«Б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пехи в учении. </w:t>
            </w:r>
          </w:p>
          <w:p>
            <w:pPr>
              <w:pStyle w:val="Normal"/>
              <w:jc w:val="both"/>
              <w:rPr/>
            </w:pPr>
            <w:r>
              <w:rPr/>
              <w:t>Победы в конкурсах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ащенко Роман Евген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«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пехи в учен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беды в конкурсах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Согласовать список кандидатов для участия в детском празднике «Новогодняя ёлка Губернатора области»: Трунова Кира, Фиронова Станислава, Шуваева Вера, Замараев Максим, Троценко Александра, Остащенко Роман.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  <w:t>Итоги голосования: за - 14 чел, против – 0, воздержались – 0.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Председатель Управляющего Совета_______________ Е. Н. Тебенькова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Секретарь                                            _______________ Н. И. Светлична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5T17:12:00Z</dcterms:created>
  <dc:creator>МАРИЯ</dc:creator>
  <dc:description/>
  <cp:keywords/>
  <dc:language>en-US</dc:language>
  <cp:lastModifiedBy>oTo</cp:lastModifiedBy>
  <cp:lastPrinted>2023-12-04T14:54:00Z</cp:lastPrinted>
  <dcterms:modified xsi:type="dcterms:W3CDTF">2023-12-04T11:54:00Z</dcterms:modified>
  <cp:revision>85</cp:revision>
  <dc:subject/>
  <dc:title/>
</cp:coreProperties>
</file>