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седания Управляющего совета </w:t>
      </w:r>
    </w:p>
    <w:p>
      <w:pPr>
        <w:pStyle w:val="Normal"/>
        <w:jc w:val="center"/>
        <w:rPr/>
      </w:pPr>
      <w:r>
        <w:rPr>
          <w:b/>
        </w:rPr>
        <w:t xml:space="preserve">МБОУ «СОШ № 1 с УИОП имени Княжны Ольги Николаевны Романовой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Новый Оскол Белгородской област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от 29.09.2023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Повестка дня:</w:t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Рассмотрение портфолио для подтверждения стимулирующей части заработной платы и согласование количества баллов стимулирующей части заработной платы с 01.09.2023 г. вновь принятых работников школы Калугиной Маргариты Васильевны, советника директора по воспитанию и взаимодействию с детскими общественными организациями, Сахарова Евгения Вячеславовича, педагога дополнительного образования.</w:t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Присутствовали: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rPr/>
      </w:pPr>
      <w:r>
        <w:rPr/>
        <w:t>Тебенькова Е. Н. – председатель УС, 13 членов У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По первому вопросу слушали</w:t>
      </w:r>
      <w:r>
        <w:rPr/>
        <w:t xml:space="preserve"> Дудникову И.И., директора школы, заместителя председателя УС. Она предложила в соответствии Положением о распределении стимулирующей части фонда оплаты труда работников муниципального бюджетного общеобразовательного учреждения «Средняя общеобразовательная школа № 1 с углубленным изучением отдельных предметов имени Княжны Ольги Николаевны Романовой» г. Новый Оскол Белгородской области </w:t>
      </w:r>
      <w:r>
        <w:rPr>
          <w:bCs/>
        </w:rPr>
        <w:t xml:space="preserve">и на основании решения </w:t>
      </w:r>
      <w:r>
        <w:rPr/>
        <w:t>комиссии по распределению стимулирующей части ФОТ работникам школы, протокол от 29.09.2023 г. №1, по результатам труда, подтвержденным портфолио, установить с 01.09.2023 г. из имеющегося нераспределенного стимулирующего фонда вновь принятым работникам школы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Калугиной Маргарите Васильевне, советнику директора по воспитанию и взаимодействию с детскими общественными организациями, 300 баллов;</w:t>
      </w:r>
    </w:p>
    <w:p>
      <w:pPr>
        <w:pStyle w:val="Normal"/>
        <w:ind w:firstLine="709"/>
        <w:jc w:val="both"/>
        <w:rPr/>
      </w:pPr>
      <w:r>
        <w:rPr/>
        <w:t xml:space="preserve">- Сахарову Евгению Вячеславовичу, педагогу дополнительного образования, 460 баллов. </w:t>
      </w:r>
    </w:p>
    <w:p>
      <w:pPr>
        <w:pStyle w:val="Normal"/>
        <w:ind w:firstLine="709"/>
        <w:jc w:val="both"/>
        <w:rPr/>
      </w:pPr>
      <w:r>
        <w:rPr/>
        <w:t xml:space="preserve">Далее выступила председатель УС школы Е. Н. Тебенькова, которая сказала, что члены УС подробно ознакомились с портфолио Калугиной Маргариты Васильевны, советника директора по воспитанию и взаимодействию с детскими общественными организациями, и Сахарова Евгения Вячеславовича, педагога дополнительного образования, подтверждающие результаты их работы, и пришли к выводу, что нарушений в методике начисления баллов не наблюдается. 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center"/>
        <w:rPr/>
      </w:pPr>
      <w:r>
        <w:rPr>
          <w:b/>
          <w:u w:val="single"/>
        </w:rPr>
        <w:t>Решение по первому вопросу: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Из имеющегося нераспределенного стимулирующего фонда для вновь принятых работников школы установить стимулирующую часть заработной платы в количестве: </w:t>
      </w:r>
    </w:p>
    <w:p>
      <w:pPr>
        <w:pStyle w:val="Normal"/>
        <w:ind w:firstLine="709"/>
        <w:jc w:val="both"/>
        <w:rPr/>
      </w:pPr>
      <w:r>
        <w:rPr/>
        <w:t>- 300 баллов Калугиной Маргарите Васильевне, советнику директора по воспитанию и взаимодействию с детскими общественными организациями;</w:t>
      </w:r>
    </w:p>
    <w:p>
      <w:pPr>
        <w:pStyle w:val="Normal"/>
        <w:ind w:firstLine="709"/>
        <w:jc w:val="both"/>
        <w:rPr/>
      </w:pPr>
      <w:r>
        <w:rPr/>
        <w:t>- 460 баллов Сахарову Евгению Вячеславовичу, педагогу дополнительного образ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тоги голосования: за - 14 чел., против – 0, воздержались – 0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едседатель Управляющего Совета_______________ Е. Н. Тебенько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екретарь                                            _______________ Н. И. Светличная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7:12:00Z</dcterms:created>
  <dc:creator>МАРИЯ</dc:creator>
  <dc:description/>
  <cp:keywords/>
  <dc:language>en-US</dc:language>
  <cp:lastModifiedBy>oTo</cp:lastModifiedBy>
  <cp:lastPrinted>2018-01-29T08:29:00Z</cp:lastPrinted>
  <dcterms:modified xsi:type="dcterms:W3CDTF">2023-10-08T16:56:00Z</dcterms:modified>
  <cp:revision>82</cp:revision>
  <dc:subject/>
  <dc:title/>
</cp:coreProperties>
</file>