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едания Управляющего совета </w:t>
      </w:r>
    </w:p>
    <w:p>
      <w:pPr>
        <w:pStyle w:val="Normal"/>
        <w:jc w:val="center"/>
        <w:rPr/>
      </w:pPr>
      <w:r>
        <w:rPr>
          <w:b/>
        </w:rPr>
        <w:t xml:space="preserve">МБОУ «СОШ № 1 с УИОП имени Княжны Ольги Николаевны Романово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овый Оскол Белгород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от 10.11.202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/>
        <w:t>Выдвижение кандидатур учащихся для поездки в Москву на Международную выставку-форум «Россия».</w:t>
      </w:r>
    </w:p>
    <w:p>
      <w:pPr>
        <w:pStyle w:val="Normal"/>
        <w:ind w:left="106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Тебенькова Е. Н. – председатель УС, 13 членов У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ервому вопросу слушали</w:t>
      </w:r>
      <w:r>
        <w:rPr/>
        <w:t xml:space="preserve"> Дудникову И.И., директора школы, заместителя председателя УС. Ирина Ивановна сказала, что администрация Новооскольского городского округа с целью поощрения лучших учащихся школы организует экскурсию в Москву на Международную выставку-форум «Россия». Экскурсия состоится 17-19 ноября. Необходимо определить кандидатуры 28 учащихся. </w:t>
      </w:r>
    </w:p>
    <w:p>
      <w:pPr>
        <w:pStyle w:val="Normal"/>
        <w:ind w:firstLine="708"/>
        <w:jc w:val="both"/>
        <w:rPr/>
      </w:pPr>
      <w:r>
        <w:rPr/>
        <w:t>Далее выступила заместитель директора Ивницкая И.Г., которая предложила поощрить поездкой в Москву лучших юнармейцев и воспитанников ВПК «Гранит». Ирина Георгиевна сказала, что администрация школы вместе в руководителем ВПК «Гранит» Козка П.А. и командиром отряда юнармии «Крепость» Зацепиным В.И. проанализировали достижения обучающихся в учёбе, их участие в различных мероприятиях, конкурсах, олимпиадах и предложили следующие кандидатуры:</w:t>
      </w:r>
    </w:p>
    <w:p>
      <w:pPr>
        <w:pStyle w:val="Normal"/>
        <w:ind w:left="1068" w:hanging="0"/>
        <w:jc w:val="both"/>
        <w:rPr/>
      </w:pPr>
      <w:r>
        <w:rPr/>
        <w:t>Воспитанники ВПК «Гранит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чков Дани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чков Макси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бичев Дени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былых Игор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днев Дмитр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домский Игор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жаров Дмитр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ьков Викто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мкив Дании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щенко Савелий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Члены юнармейского отряда «Крепость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седин Андр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улина Варв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ева Крист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пенко Анастас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харова Софь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убова Кар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увакина Анастас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лчанова Татья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рьянова Пол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мышева Вале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нова Екатер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рёмина Али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ловко Дарь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давина Мар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тернюк Серг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итов Кири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оусов Евг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оусов Александр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Решение по первому вопросу: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гласовать список кандидатов на поездку в Москву на Международную выставку-форум «Россия»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тоги голосования: за - 14 чел., против – 0, воздержались – 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Управляющего Совета_______________ Е. Н. Тебенько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                                           _______________ Н. И. Светличная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12:00Z</dcterms:created>
  <dc:creator>МАРИЯ</dc:creator>
  <dc:description/>
  <cp:keywords/>
  <dc:language>en-US</dc:language>
  <cp:lastModifiedBy>oTo</cp:lastModifiedBy>
  <cp:lastPrinted>2023-12-04T14:34:00Z</cp:lastPrinted>
  <dcterms:modified xsi:type="dcterms:W3CDTF">2023-12-04T11:35:00Z</dcterms:modified>
  <cp:revision>85</cp:revision>
  <dc:subject/>
  <dc:title/>
</cp:coreProperties>
</file>